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  <w:t xml:space="preserve">Por XE2AFR Alejandro Flores R. 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126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.................................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.................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alabra o fra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Fonét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ignificad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---------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-----------------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---------------------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w Do you read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u do you R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¿Cómo me recibe?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ll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lamand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sten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stn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cuchand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o is calling m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u is coling 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¿Quién me llama?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hear you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i gear 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 oigo..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y we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i ui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y débi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o ahe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ou aje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elante, transmi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ar Old 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r ould m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uerido ami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re 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iar 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qui en (QT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sp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i sp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letre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y name is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 neim is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 nombre es..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y transceiver is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 transcivar is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 transceptor es..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..element be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..element bi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a direccional de...elemento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 Es b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da lateral úni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t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o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tio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et hi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it j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es de alt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i 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dulación de amplitu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ather 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ider 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 tiempo 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e jo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ain jo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en equipo, o trabaj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n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ead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a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e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n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ind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tos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o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oo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rmentos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i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luvios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mike for y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 maik for 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 paso el micrófo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e 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 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ga, transmi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Will QSL v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buil kiu es el v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 mandaré QSL v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me m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oum me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abricación case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ire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ease send you QSL v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is sen iur QSL v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íe su QSL v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% copi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an jandret percent cop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ibido todo al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y QSL sure v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 kiu es el chuar...v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SL via segura..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pied 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pit ou k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piado perfectament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nd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emb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uede (quedo) a la escuch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ho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i jo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ero (de esperanza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ar you aga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ir iu age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irle de nuev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35:00Z</dcterms:created>
  <dc:creator>CRM</dc:creator>
  <dc:description/>
  <dc:language>en-US</dc:language>
  <cp:lastModifiedBy>Horacio Cilmi</cp:lastModifiedBy>
  <cp:lastPrinted>2003-02-28T08:31:00Z</cp:lastPrinted>
  <dcterms:modified xsi:type="dcterms:W3CDTF">2003-02-28T11:35:00Z</dcterms:modified>
  <cp:revision>2</cp:revision>
  <dc:subject/>
  <dc:title>Vocabulario mas usual en fonía en DX </dc:title>
</cp:coreProperties>
</file>